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30   декабря  2021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</w:t>
            </w:r>
            <w:r>
              <w:rPr>
                <w:bCs/>
                <w:szCs w:val="26"/>
              </w:rPr>
              <w:t xml:space="preserve">№  1771           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еречня инвестиционных проектов, финансируемых за счет средств бюджета МО МР «Печора» на 2022 -2024 год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Утвердить перечень инвестиционных проектов, финансируемых за счет средств бюджета МО МР «Печора» на 2022-2024 годы согласно приложению 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01 января 2022 года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ь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Ткачук АА</cp:lastModifiedBy>
  <cp:lastPrinted>2021-12-30T11:13:00Z</cp:lastPrinted>
  <dcterms:modified xsi:type="dcterms:W3CDTF">2021-12-30T08:13:00Z</dcterms:modified>
  <cp:revision>269</cp:revision>
  <dc:subject/>
  <dc:title/>
</cp:coreProperties>
</file>