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 22 декабря  2021 г. №  1701/1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годы составляет 276 613 682,41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67 833 682,41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54 441 998,34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10 713 347,28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678 336,79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8 780 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5 628 800,77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4 847 360,73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25 152,0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6 288,0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228 416 100,22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19 636 100,22 рублей, из них: Фонд содействия реформированию ЖКХ -208 654 295,2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 785 443,9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 196 360,98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8 780 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8 969,44 кв. метров аварийного жилищного фонда, расселением не менее 370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 969,4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ъятия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изъятие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ыплата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ях 2.1, 2.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76 613 682,41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54 441 998,34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10 713 347,28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11 458 336,79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69,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613 682,4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441 998,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13 347,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58 336,79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28 800,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47 360,7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152,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288,0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2,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16 100,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654 295,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5 443,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76 360,98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О</w:t>
      </w:r>
      <w:r>
        <w:rPr>
          <w:rFonts w:cs="Times New Roman" w:ascii="Times New Roman" w:hAnsi="Times New Roman"/>
          <w:sz w:val="26"/>
          <w:szCs w:val="26"/>
        </w:rPr>
        <w:t>беспечить расселение жилых помещений в объеме не менее 8 969,44 кв.м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216,49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плату возмещения за жилые помещения лицам, являющимся собственниками -  5 524,7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обеспечить выплату рыночной стоимости за жилые помещения лицам, являющимся нанимателями жилых помещений, входящих в аварийный жилищный фонд в объеме не менее 228,25 кв.м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Переселить из жилых помещений в многоквартирных аварийных домах        370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 969,44 кв.м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реодолеть тенденцию к старению жилищного фон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качук АА</cp:lastModifiedBy>
  <cp:lastPrinted>2021-12-27T08:33:00Z</cp:lastPrinted>
  <dcterms:modified xsi:type="dcterms:W3CDTF">2021-12-28T09:23:00Z</dcterms:modified>
  <cp:revision>1186</cp:revision>
  <dc:subject/>
  <dc:title/>
</cp:coreProperties>
</file>