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 24  декабря  2021 г. № 17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«Печора» от 28.10.2020 г. № 1049 «Об утверждении муниципальной программы «Профилактика правонарушений и обеспеч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общественной безопасности на территории 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 В приложении к постановлению администрации муниципального района «Печора» в паспорте муниципальной программы позиции 1,2,7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992"/>
        <w:gridCol w:w="993"/>
        <w:gridCol w:w="1134"/>
        <w:gridCol w:w="992"/>
        <w:gridCol w:w="992"/>
        <w:gridCol w:w="1134"/>
        <w:gridCol w:w="1418"/>
      </w:tblGrid>
      <w:tr>
        <w:trPr>
          <w:trHeight w:val="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программы       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</w:t>
            </w:r>
          </w:p>
        </w:tc>
      </w:tr>
      <w:tr>
        <w:trPr>
          <w:trHeight w:val="14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программы </w:t>
            </w:r>
          </w:p>
        </w:tc>
        <w:tc>
          <w:tcPr>
            <w:tcW w:w="76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,  отдел благоустройства, дорожного хозяйства и транспорта администрации МР «Печора», отдел молодежной политики, физкультуры и спорта  администрации МР «Печора», сектор по работе с информационными технологиями отдела информационно-аналитической работы и контроля администрации МР «Печора», ОМВД России по г. Печоре.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Общий объем финансирования составляет  60 684,7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 6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 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 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 2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69,6</w:t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 7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16,4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4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 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1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4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7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 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4,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Приложение 1 к муниципальной программе «Профилактика правонарушений и обеспечение общественной безопасности на территории  МО МР «Печора  изложить в редакции согласно приложению 1 к изменениям, вносимым в постановление администрации МР «Печора» от 28.10.2020 г. № 1049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Приложение 2 к муниципальной программе «Профилактика правонарушений и обеспечение общественной безопасности на территории  МО МР «Печора  изложить в редакции согласно приложению 2 к изменениям, вносимым в постановление администрации МР «Печора» от 28.10.2020 г. № 1049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Приложение 4 к муниципальной программе «Профилактика правонарушений и обеспечение общественной безопасности на территории  МО МР «Печора  изложить в редакции согласно приложению 3 к изменениям, вносимым в постановление администрации МР «Печора» от 28.10.2020 г. № 104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792" w:leader="none"/>
        </w:tabs>
        <w:rPr>
          <w:vanish/>
          <w:sz w:val="26"/>
          <w:szCs w:val="26"/>
        </w:rPr>
      </w:pPr>
      <w:r>
        <w:rPr>
          <w:sz w:val="26"/>
          <w:szCs w:val="26"/>
          <w:lang w:eastAsia="ar-SA"/>
        </w:rPr>
        <w:tab/>
        <w:t>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1-12-16T12:13:00Z</cp:lastPrinted>
  <dcterms:modified xsi:type="dcterms:W3CDTF">2021-12-24T12:33:00Z</dcterms:modified>
  <cp:revision>168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