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6</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ожв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Кожв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ГП «Кожва» составила 4326 человек.</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Кожва, пос. Изъяю, пос. Набережный сохранится на уровне 2020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Кожв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Прогноз численности населения МО ГП «Кожв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Кожв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Изъяю</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сть-Кожв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Набережный</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с. Соколово</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Песчанк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Родионов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ляшево</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Кожва» представлен в таблице ниже.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гт. Кожва, пос. Набережный, пос. Изъяю сохранится на уровне 2020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ГП «Кожва»</w:t>
      </w:r>
    </w:p>
    <w:tbl>
      <w:tblPr>
        <w:tblW w:w="5000" w:type="pct"/>
        <w:jc w:val="left"/>
        <w:tblInd w:w="-113" w:type="dxa"/>
        <w:tblLayout w:type="fixed"/>
        <w:tblCellMar>
          <w:top w:w="0" w:type="dxa"/>
          <w:left w:w="108" w:type="dxa"/>
          <w:bottom w:w="0" w:type="dxa"/>
          <w:right w:w="108" w:type="dxa"/>
        </w:tblCellMar>
      </w:tblPr>
      <w:tblGrid>
        <w:gridCol w:w="4615"/>
        <w:gridCol w:w="1916"/>
        <w:gridCol w:w="863"/>
        <w:gridCol w:w="1233"/>
        <w:gridCol w:w="1233"/>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зданий</w:t>
            </w:r>
          </w:p>
        </w:tc>
        <w:tc>
          <w:tcPr>
            <w:tcW w:w="86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33"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3" w:type="dxa"/>
            <w:tcBorders>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сть</w:t>
            </w:r>
          </w:p>
        </w:tc>
        <w:tc>
          <w:tcPr>
            <w:tcW w:w="1233"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33"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4,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питер"</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8,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ранспортный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 1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8,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Советская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итова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ТЮ</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58,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3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0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5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ечорская -8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чорская – 8б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10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1,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8,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6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това – 3 (корр. 12.11.201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0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8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4 (1,2 очереди)</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39,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7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4,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Лесная — 2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2,2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Транспортный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бочий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3,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ветская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ветская — 1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одгорный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Подгорный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Армейский -3 кв.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2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Хозяйственный – 1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9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Хозяйственный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0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821,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7,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2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29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ий — 18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Балт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еве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2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льбру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Рабочий</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Алм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ок</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Новин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лан"</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7</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 1</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Турад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урад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 Сурадж 2</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9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Глория</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4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Кристалл</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6,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Мира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Мир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3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ечорская — 3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9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7,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я 2-ого подъем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5,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2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7,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3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3,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7,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6,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2,3</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73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4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6,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7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4,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4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2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6,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3,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1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8,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омсомольский — 2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5,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омсомольский — 2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7</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70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Сосновая — 11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4,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4,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3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анционный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анционный — 2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3,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1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6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Космонавтов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монавтов – 2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ральск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56 (откл 02.09.201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7,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5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8,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7</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9,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Мира 21,корп.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99,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Соснов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4,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3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Октябрьская — 49</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78,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96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Р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2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1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Банк</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 корпус</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1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тделени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16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Уральск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1,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Ми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Торговый — 21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га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3,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агарина Ангар</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агарина Столярный це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16В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 21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сомольский – 20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2,0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2,4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льск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альская – 1г</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2,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В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5,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6,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гарина – 1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8,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чорская – 32 (ГВС)</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1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44,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4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3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8678,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5,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верный — 5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П</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1</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1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2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6,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2 "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6</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9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4 "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5</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5,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Северная, д.6</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38</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5,8</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Набережный, Школьная, д.4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0,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фтебаза №№ 16-24 (9 объектов)</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Котельная № 56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тельная № 56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енк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0,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4,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Централь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4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билейная — 12а</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9</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 ЭЦ</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ессорна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8,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ия"</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3,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2</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4</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6</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2,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Вокзальная, д.2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Молод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4,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1,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основ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Спортивный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 Спортив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8</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Строителей,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1,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2,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5,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Таеж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6,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1,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7,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9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7,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4,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7,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7,7</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Центральная, д.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9,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4,4</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0</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3,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7,9</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гт.Изъяю, Юбилейная, д.1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7,6</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39,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392,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6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60</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 23</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4,3</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0,5</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0</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3,4</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8,1</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ра, д.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7</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0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Кожва» в сфере теплоснабжения осуществляе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Кожва, пгт. Изъяю, пос. Набереж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6 котельных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Кожва, пгт. Изъяю, пос. Набережный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89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73</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733</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61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11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806</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blHeader w:val="true"/>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blHeader w:val="true"/>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53,5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516,3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461,8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4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101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75,16</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61</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1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2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3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Набережный (котельная № 4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1,06</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Изъяю (Котельная № 5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39</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гт. Кожва (котельная № 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Кожва, пгт. Изъяю, пос. Набережны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5 котельных теплоснабжающей организации АО «КТК». Зона действия   котельных охватывает жилую и общественную застройку пгт. Кожва, пгт. Изъяю, пос. Набереж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6,92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5,41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rPr>
              <w:t>0,9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5,61%</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64%</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64%</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7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5,91%</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5,4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6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rPr>
              <w:t>3,34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4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7,37%</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4,8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3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0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56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5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3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642"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25,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 60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Водоподготовка на котельных №№ 21, 23, 25 пос. Кожва, котельной № 56 пос. Изъяю отсутствует, на котельной № 42 пос. Набережный и котельной № 60 пос.Кожва  присутствует.</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0" w:name="__RefHeading___Toc33180940"/>
      <w:bookmarkEnd w:id="20"/>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2" w:name="__RefHeading___Toc33180942"/>
      <w:bookmarkEnd w:id="22"/>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4" w:name="__RefHeading___Toc33180944"/>
      <w:bookmarkEnd w:id="24"/>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 xml:space="preserve">Проектом схемы теплоснабжения предлагается: </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оптимизация системы теплоснабжения пгт. Кожва (Котельная № 21, котельная № 23 и котельная № 25 пгт. Кожва)</w:t>
      </w:r>
    </w:p>
    <w:p>
      <w:pPr>
        <w:pStyle w:val="Heading2"/>
        <w:jc w:val="both"/>
        <w:rPr/>
      </w:pPr>
      <w:bookmarkStart w:id="26"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7" w:name="__RefHeading___Toc33180946"/>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8" w:name="__RefHeading___Toc33180947"/>
      <w:bookmarkEnd w:id="28"/>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8"/>
      <w:bookmarkEnd w:id="29"/>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9"/>
      <w:bookmarkEnd w:id="30"/>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Кожв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50"/>
      <w:bookmarkEnd w:id="31"/>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3" w:name="__RefHeading___Toc33180952"/>
      <w:bookmarkEnd w:id="33"/>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6" w:name="__RefHeading___Toc33180955"/>
      <w:bookmarkEnd w:id="36"/>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7" w:name="__RefHeading___Toc33180956"/>
      <w:bookmarkEnd w:id="37"/>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8" w:name="__RefHeading___Toc33180957"/>
      <w:bookmarkEnd w:id="38"/>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9" w:name="__RefHeading___Toc33180958"/>
      <w:bookmarkEnd w:id="39"/>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40" w:name="__RefHeading___Toc33180959"/>
      <w:bookmarkEnd w:id="40"/>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2" w:name="__RefHeading___Toc33180961"/>
      <w:bookmarkEnd w:id="42"/>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мазут и природный газ. Резервное топливо отсутствует на всех котельных за исключением котельной № 42 (где резервным является дизельное топли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390"/>
        <w:gridCol w:w="1177"/>
        <w:gridCol w:w="1190"/>
        <w:gridCol w:w="1452"/>
        <w:gridCol w:w="1029"/>
        <w:gridCol w:w="1028"/>
        <w:gridCol w:w="1254"/>
        <w:gridCol w:w="1340"/>
      </w:tblGrid>
      <w:tr>
        <w:trPr>
          <w:tblHeader w:val="true"/>
          <w:trHeight w:val="300"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ер.</w:t>
            </w:r>
          </w:p>
        </w:tc>
        <w:tc>
          <w:tcPr>
            <w:tcW w:w="729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ериод, год</w:t>
            </w:r>
          </w:p>
        </w:tc>
      </w:tr>
      <w:tr>
        <w:trPr>
          <w:tblHeader w:val="true"/>
          <w:trHeight w:val="30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19</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 202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 расчетному сроку</w:t>
            </w:r>
          </w:p>
        </w:tc>
      </w:tr>
      <w:tr>
        <w:trPr>
          <w:trHeight w:val="51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rPr>
            </w:pPr>
            <w:r>
              <w:rPr>
                <w:rFonts w:cs="Times New Roman" w:ascii="Times New Roman" w:hAnsi="Times New Roman"/>
                <w:color w:val="000000"/>
                <w:sz w:val="18"/>
                <w:szCs w:val="18"/>
              </w:rPr>
              <w:t>Годовой расход натурального топлива</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13,5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106,58</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93,04</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5,89</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86,3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95,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6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9,23</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765"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cs="Times New Roman"/>
                <w:color w:val="000000"/>
                <w:sz w:val="18"/>
                <w:szCs w:val="18"/>
              </w:rPr>
            </w:pPr>
            <w:r>
              <w:rPr>
                <w:rFonts w:cs="Times New Roman" w:ascii="Times New Roman" w:hAnsi="Times New Roman"/>
                <w:color w:val="000000"/>
                <w:sz w:val="18"/>
                <w:szCs w:val="18"/>
              </w:rPr>
              <w:t>Средний часовой расход натурального топлива</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1</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84</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69</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85</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25</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110</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4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6</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56</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91</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jc w:val="right"/>
              <w:rPr>
                <w:rFonts w:ascii="Times New Roman" w:hAnsi="Times New Roman" w:cs="Times New Roman"/>
                <w:color w:val="000000"/>
                <w:sz w:val="18"/>
                <w:szCs w:val="18"/>
              </w:rPr>
            </w:pPr>
            <w:r>
              <w:rPr>
                <w:rFonts w:cs="Times New Roman" w:ascii="Times New Roman" w:hAnsi="Times New Roman"/>
                <w:color w:val="000000"/>
                <w:sz w:val="18"/>
                <w:szCs w:val="18"/>
              </w:rPr>
              <w:t>Котельная № 6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тыс. куб.м.</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33180962"/>
      <w:bookmarkEnd w:id="4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Кожва» является мазут и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bookmarkEnd w:id="4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6"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гт. Кожва,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Список инвестиционных мероприятий в части технического перевооружения источника тепловой энергии в пгт. Кожва</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1 пгт. Кожва) </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6,3 МВт)</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3 - 2025</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3 пгт. Кожва) </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4 - 2026</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птимизация системы теплоснабжения пгт. Кожва (Котельная № 25 пгт. Кожва) </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4,0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5 - 2027</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птимизация системы теплоснабжения пгт. Изъяю (Котельная № 56 пгт. Изъяю)</w:t>
            </w:r>
          </w:p>
        </w:tc>
        <w:tc>
          <w:tcPr>
            <w:tcW w:w="3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8,7 МВт)</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2026 - 202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Затраты на модернизацию (техническое перевооружение) котельной в текущих и прогнозных ценах</w:t>
      </w:r>
    </w:p>
    <w:tbl>
      <w:tblPr>
        <w:tblW w:w="5000" w:type="pct"/>
        <w:jc w:val="left"/>
        <w:tblInd w:w="-33" w:type="dxa"/>
        <w:tblLayout w:type="fixed"/>
        <w:tblCellMar>
          <w:top w:w="0" w:type="dxa"/>
          <w:left w:w="28" w:type="dxa"/>
          <w:bottom w:w="0" w:type="dxa"/>
          <w:right w:w="28" w:type="dxa"/>
        </w:tblCellMar>
      </w:tblPr>
      <w:tblGrid>
        <w:gridCol w:w="512"/>
        <w:gridCol w:w="2808"/>
        <w:gridCol w:w="1257"/>
        <w:gridCol w:w="1462"/>
        <w:gridCol w:w="629"/>
        <w:gridCol w:w="630"/>
        <w:gridCol w:w="731"/>
        <w:gridCol w:w="731"/>
        <w:gridCol w:w="731"/>
        <w:gridCol w:w="732"/>
        <w:gridCol w:w="731"/>
        <w:gridCol w:w="731"/>
        <w:gridCol w:w="1593"/>
        <w:gridCol w:w="1581"/>
      </w:tblGrid>
      <w:tr>
        <w:trPr>
          <w:tblHeader w:val="true"/>
          <w:trHeight w:val="17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инвестиционного мероприят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Установ-ленная мощность, МВт</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строительства в текущих ценах, тыс. руб. с НДС</w:t>
            </w:r>
          </w:p>
        </w:tc>
        <w:tc>
          <w:tcPr>
            <w:tcW w:w="564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строительства в прогнозных ценах, тыс. руб. с НДС</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строительства в прогнозных ценах, тыс. руб. с НДС</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 строительства котельной</w:t>
            </w:r>
          </w:p>
        </w:tc>
      </w:tr>
      <w:tr>
        <w:trPr>
          <w:tblHeader w:val="true"/>
          <w:trHeight w:val="17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6,3 МВт) (Котельная № 21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50</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8</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7</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40</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9</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 - 2025</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7,5 МВт) (Котельная № 23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14</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9</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8</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1</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4 - 2026</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4,0 МВт) (Котельная № 25 пгт. Кожва)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14</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6</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8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5</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5</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 - 2027</w:t>
            </w:r>
          </w:p>
        </w:tc>
      </w:tr>
      <w:tr>
        <w:trPr>
          <w:trHeight w:val="17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БМК или ТП котельной (установка котлов ориентировочной мощностью 8,7 МВт) (Котельная № 56 пос. Изъяю) </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32</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5</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4</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29</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3</w:t>
            </w:r>
          </w:p>
        </w:tc>
        <w:tc>
          <w:tcPr>
            <w:tcW w:w="1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 - 2028</w:t>
            </w:r>
          </w:p>
        </w:tc>
      </w:tr>
      <w:tr>
        <w:trPr>
          <w:trHeight w:val="170" w:hRule="atLeast"/>
        </w:trPr>
        <w:tc>
          <w:tcPr>
            <w:tcW w:w="5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2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4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8,64</w:t>
            </w:r>
          </w:p>
        </w:tc>
        <w:tc>
          <w:tcPr>
            <w:tcW w:w="62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0</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0</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18</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7,96</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82,24</w:t>
            </w:r>
          </w:p>
        </w:tc>
        <w:tc>
          <w:tcPr>
            <w:tcW w:w="7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2,20</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62,49</w:t>
            </w:r>
          </w:p>
        </w:tc>
        <w:tc>
          <w:tcPr>
            <w:tcW w:w="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29</w:t>
            </w:r>
          </w:p>
        </w:tc>
        <w:tc>
          <w:tcPr>
            <w:tcW w:w="15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2,37</w:t>
            </w:r>
          </w:p>
        </w:tc>
        <w:tc>
          <w:tcPr>
            <w:tcW w:w="158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sectPr>
          <w:footerReference w:type="default" r:id="rId1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7" w:name="__RefHeading___Toc33180966"/>
      <w:bookmarkEnd w:id="4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Кожва»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Кожва»</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73"/>
        <w:gridCol w:w="1353"/>
        <w:gridCol w:w="1710"/>
        <w:gridCol w:w="1709"/>
        <w:gridCol w:w="1938"/>
        <w:gridCol w:w="1529"/>
        <w:gridCol w:w="1563"/>
        <w:gridCol w:w="1710"/>
        <w:gridCol w:w="1053"/>
        <w:gridCol w:w="1921"/>
      </w:tblGrid>
      <w:tr>
        <w:trPr>
          <w:tblHeader w:val="true"/>
          <w:trHeight w:val="300"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гт. Кожва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21, 23, 25, 60 </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Набережный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42</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Изъяю </w:t>
              <w:br/>
              <w:t>ГП «Кож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ГП «Кожв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Котельная </w:t>
              <w:br/>
              <w:t xml:space="preserve">№ 56 </w:t>
              <w:br/>
              <w:t>АО «КТ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sectPr>
          <w:footerReference w:type="default" r:id="rId1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Кожва» функционирует 5 источников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 xml:space="preserve">Удельный расход условного топлива на единицу тепловой энергии, отпускаемой с коллекторов котельных в ГП «Кожва» в 2019 году составляет: </w:t>
      </w:r>
    </w:p>
    <w:p>
      <w:pPr>
        <w:pStyle w:val="Style81"/>
        <w:numPr>
          <w:ilvl w:val="0"/>
          <w:numId w:val="25"/>
        </w:numPr>
        <w:rPr/>
      </w:pPr>
      <w:bookmarkStart w:id="73" w:name="_Hlk62908735"/>
      <w:bookmarkEnd w:id="73"/>
      <w:r>
        <w:rPr>
          <w:spacing w:val="-1"/>
        </w:rPr>
        <w:t>котельная № 21, 23, 25, 60 (пгт. Кожва)</w:t>
      </w:r>
      <w:r>
        <w:rPr/>
        <w:t xml:space="preserve"> - 175,00 кг у.т./Гкал;</w:t>
      </w:r>
    </w:p>
    <w:p>
      <w:pPr>
        <w:pStyle w:val="Style81"/>
        <w:numPr>
          <w:ilvl w:val="0"/>
          <w:numId w:val="25"/>
        </w:numPr>
        <w:rPr/>
      </w:pPr>
      <w:r>
        <w:rPr>
          <w:spacing w:val="-1"/>
        </w:rPr>
        <w:t>котельная № 56 (пос. Изъяю)</w:t>
      </w:r>
      <w:r>
        <w:rPr/>
        <w:t xml:space="preserve"> - 175,00 кг у.т./Гкал;</w:t>
      </w:r>
    </w:p>
    <w:p>
      <w:pPr>
        <w:pStyle w:val="Style81"/>
        <w:numPr>
          <w:ilvl w:val="0"/>
          <w:numId w:val="25"/>
        </w:numPr>
        <w:rPr/>
      </w:pPr>
      <w:r>
        <w:rPr>
          <w:spacing w:val="-1"/>
        </w:rPr>
        <w:t>котельная № 42 (пос. Набережный)</w:t>
      </w:r>
      <w:r>
        <w:rPr/>
        <w:t xml:space="preserve"> - 220,00 кг у.т./Гкал.</w:t>
      </w:r>
    </w:p>
    <w:p>
      <w:pPr>
        <w:pStyle w:val="Heading2"/>
        <w:jc w:val="both"/>
        <w:rPr/>
      </w:pPr>
      <w:bookmarkStart w:id="74" w:name="__RefHeading___Toc33180991"/>
      <w:bookmarkStart w:id="75" w:name="_Hlk62908735"/>
      <w:bookmarkEnd w:id="75"/>
      <w:r>
        <w:rPr/>
        <w:t>14.4. Отношение величины технологических потерь тепловой энергии, теплоносителя к материальной характеристике тепловой сети.</w:t>
      </w:r>
      <w:bookmarkEnd w:id="74"/>
    </w:p>
    <w:p>
      <w:pPr>
        <w:pStyle w:val="Style81"/>
        <w:rPr/>
      </w:pPr>
      <w:bookmarkStart w:id="76" w:name="__RefHeading___Toc33180992"/>
      <w:r>
        <w:rPr/>
        <w:t>Отношение величины технологических потерь тепловой энергии к материальной характеристике тепловой сети на 2019 год составляет 11155 Гкал/год / 6362,25 кв.м. = 1,7533 Гкал/кв.м.</w:t>
      </w:r>
    </w:p>
    <w:p>
      <w:pPr>
        <w:pStyle w:val="Heading2"/>
        <w:jc w:val="both"/>
        <w:rPr/>
      </w:pPr>
      <w:bookmarkStart w:id="77" w:name="__RefHeading___Toc33180992"/>
      <w:r>
        <w:rPr/>
        <w:t>14.5. Коэффициент использования установленной тепловой мощности.</w:t>
      </w:r>
      <w:bookmarkEnd w:id="77"/>
    </w:p>
    <w:p>
      <w:pPr>
        <w:pStyle w:val="Style81"/>
        <w:rPr/>
      </w:pPr>
      <w:bookmarkStart w:id="78" w:name="__RefHeading___Toc33180993"/>
      <w:r>
        <w:rPr/>
        <w:t>Коэффициент использования установленной тепловой мощности (КИУТМ) на котельной в ГП «Кожва» в 2019 году не применим.</w:t>
      </w:r>
    </w:p>
    <w:p>
      <w:pPr>
        <w:pStyle w:val="Heading2"/>
        <w:jc w:val="both"/>
        <w:rPr/>
      </w:pPr>
      <w:bookmarkStart w:id="79" w:name="__RefHeading___Toc33180993"/>
      <w:r>
        <w:rPr/>
        <w:t>14.6. Удельная материальная характеристика тепловых сетей, приведенная к расчетной тепловой нагрузке.</w:t>
      </w:r>
      <w:bookmarkEnd w:id="79"/>
    </w:p>
    <w:p>
      <w:pPr>
        <w:pStyle w:val="Style81"/>
        <w:rPr/>
      </w:pPr>
      <w:bookmarkStart w:id="80" w:name="__RefHeading___Toc33180994"/>
      <w:r>
        <w:rPr/>
        <w:t xml:space="preserve">Удельная материальная характеристика тепловых сетей, приведенная к расчетной тепловой нагрузке на 2019 год составляет 6362,25 кв.м./15,633 Гкал/час = 406,98 кв.м./Гкал/час. </w:t>
      </w:r>
    </w:p>
    <w:p>
      <w:pPr>
        <w:pStyle w:val="Heading2"/>
        <w:jc w:val="both"/>
        <w:rPr/>
      </w:pPr>
      <w:bookmarkStart w:id="81"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Кожв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2" w:name="__RefHeading___Toc33180995"/>
      <w:bookmarkEnd w:id="82"/>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3"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ГП «Кожва» в 2019 году составляет: </w:t>
      </w:r>
    </w:p>
    <w:p>
      <w:pPr>
        <w:pStyle w:val="Style54"/>
        <w:numPr>
          <w:ilvl w:val="0"/>
          <w:numId w:val="26"/>
        </w:numPr>
        <w:rPr/>
      </w:pPr>
      <w:r>
        <w:rPr>
          <w:rFonts w:cs="Times New Roman" w:ascii="Times New Roman" w:hAnsi="Times New Roman"/>
          <w:sz w:val="26"/>
          <w:szCs w:val="26"/>
        </w:rPr>
        <w:t xml:space="preserve">в пгт. Кожва - 25,2 </w:t>
      </w:r>
      <w:bookmarkStart w:id="84" w:name="_Hlk62908933"/>
      <w:r>
        <w:rPr>
          <w:rFonts w:cs="Times New Roman" w:ascii="Times New Roman" w:hAnsi="Times New Roman"/>
          <w:sz w:val="26"/>
          <w:szCs w:val="26"/>
        </w:rPr>
        <w:t>кВт*ч/Гкал</w:t>
      </w:r>
      <w:bookmarkEnd w:id="84"/>
    </w:p>
    <w:p>
      <w:pPr>
        <w:pStyle w:val="Style54"/>
        <w:numPr>
          <w:ilvl w:val="0"/>
          <w:numId w:val="26"/>
        </w:numPr>
        <w:rPr/>
      </w:pPr>
      <w:r>
        <w:rPr>
          <w:rFonts w:cs="Times New Roman" w:ascii="Times New Roman" w:hAnsi="Times New Roman"/>
          <w:sz w:val="26"/>
          <w:szCs w:val="26"/>
        </w:rPr>
        <w:t>в пос. Изъяю – 33,2 кВт*ч/Гкал</w:t>
      </w:r>
    </w:p>
    <w:p>
      <w:pPr>
        <w:pStyle w:val="Style54"/>
        <w:numPr>
          <w:ilvl w:val="0"/>
          <w:numId w:val="26"/>
        </w:numPr>
        <w:rPr/>
      </w:pPr>
      <w:r>
        <w:rPr>
          <w:rFonts w:cs="Times New Roman" w:ascii="Times New Roman" w:hAnsi="Times New Roman"/>
          <w:sz w:val="26"/>
          <w:szCs w:val="26"/>
        </w:rPr>
        <w:t>в пос. Набережный – 25,2 кВт*ч/Гкал</w:t>
      </w:r>
    </w:p>
    <w:p>
      <w:pPr>
        <w:pStyle w:val="Heading2"/>
        <w:jc w:val="both"/>
        <w:rPr/>
      </w:pPr>
      <w:bookmarkStart w:id="85"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Кожва» производит только тепловую энергию, коэффициент использования теплоты топлива не применим.</w:t>
      </w:r>
    </w:p>
    <w:p>
      <w:pPr>
        <w:pStyle w:val="Heading2"/>
        <w:jc w:val="both"/>
        <w:rPr/>
      </w:pPr>
      <w:bookmarkStart w:id="86" w:name="__RefHeading___Toc33180997"/>
      <w:bookmarkEnd w:id="86"/>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8"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11.</w:t>
      </w:r>
    </w:p>
    <w:p>
      <w:pPr>
        <w:pStyle w:val="Heading2"/>
        <w:jc w:val="both"/>
        <w:rPr/>
      </w:pPr>
      <w:bookmarkStart w:id="89" w:name="__RefHeading___Toc33180999"/>
      <w:bookmarkEnd w:id="8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485.</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90" w:name="__RefHeading___Toc33181000"/>
      <w:bookmarkEnd w:id="90"/>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91" w:name="__RefHeading___Toc33181001"/>
      <w:bookmarkEnd w:id="91"/>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Кожва»,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9"/>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Кожва»</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ГП «Кожва»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0"/>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1"/>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3"/>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4"/>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7"/>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8.pn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1-07-13T06:17:00Z</dcterms:modified>
  <cp:revision>7</cp:revision>
  <dc:subject/>
  <dc:title/>
</cp:coreProperties>
</file>