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3883025" cy="105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115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к  постановлению администрации МР «Печ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от «30» августа 2021 г. № 9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11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11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11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82.95pt;mso-wrap-distance-left:9pt;mso-wrap-distance-right:0pt;mso-wrap-distance-top:0pt;mso-wrap-distance-bottom:0pt;margin-top:3.65pt;mso-position-vertical-relative:text;margin-left:42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6115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к  постановлению администрации МР «Печор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от «30» августа 2021 г. № 99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11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11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11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  <w:t>Приложение 5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муниципальной программе МО МР «Печора»</w:t>
      </w:r>
    </w:p>
    <w:p>
      <w:pPr>
        <w:pStyle w:val="Normal"/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«Развитие образования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Информация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о показателях результатов использования субсидий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и (или) иных межбюджетных трансфертов, предоставляемых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из республиканского бюджета Республики Коми 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2268"/>
        <w:gridCol w:w="1701"/>
        <w:gridCol w:w="3260"/>
        <w:gridCol w:w="1701"/>
        <w:gridCol w:w="1417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субсидии и (или) иного межбюджетного трансфе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зультат использования субсидии 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 ед. изм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овое значение по годам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3. Укрепление и модернизация материально-технической базы дошкольных образовательных организаций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и создание безопасных условий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 в сфере образования в Республике Коми (мероприятия по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капитальных и текущих ремонтов в зданиях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 организаций в целях приведения в соответствие с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ми санитарно-эпидемиологической безопасности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е организации отвечают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(единиц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укрепление материально-технической базы и создание безопасных условий в организациях в сфере образования в Республике Коми (мероприятия по обеспечению комплексной безопасности образовательных организаций в Республике Ко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4"/>
                <w:szCs w:val="24"/>
              </w:rPr>
              <w:t>Субсидии на реализацию народных проектов в сфере образования, прошедших отбор в рамках проекта «Народный бюджет» (мероприятия по благоустройству территорий, ремонту зданий муниципальных образовательных организаций, приобретению учебного и учебно-лабораторного оборудования, спортивного инвентаря, развитию организаций дополните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личество реализованных народных проектов в сфере образования в год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6.; 2.1.6.; 3.1.4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, за счет средств республиканск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тдельных категорий граждан, получивших компенсацию, к общему количеству граждан, имеющих право на получение данной компенсации, и включенных в сведения, предоставляемые государственными бюджетными учреждениями Республики Коми – Центрами по предоставлению государственных услуг в сфере социальной защиты населения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просроченной кредиторской задолженности по выплате компенсации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укрепление материально-технической базы и создание безопасных условий в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 в сфере образования в Республике Коми (на ремонт спортивного зал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новлена материально-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ая база для занятий физическо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ой и спортом</w:t>
            </w:r>
          </w:p>
          <w:p>
            <w:pPr>
              <w:pStyle w:val="ConsPlusNormal"/>
              <w:spacing w:before="2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: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ое общее образование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общее образование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общее образование</w:t>
            </w:r>
          </w:p>
          <w:p>
            <w:pPr>
              <w:pStyle w:val="Normal"/>
              <w:overflowPunct w:val="tru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народных проектов в сфере образования, прошедших отбор в рамках проекта «Народный бюджет» (мероприятия по школьным проектам, отобранным в рамках пилотного проекта школьного инициативного бюджетирования «Народный бюджет в школе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реализованных проектных предложен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4.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на организацию питания обучающихся 1-4 классов в муниципальных образовательных организациях в Республике Коми, реализующих образовательную программу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ное мероприятие 2.1.7.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межбюджетные трансферты, имеющий целевое назначение бюджетам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й на обеспечение выплат ежемесячного денежного вознаграждения за класс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ство педагогическим работникам муниципальных образовательных организаци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я педагогических работнико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й, получивши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награждение за класс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ство, в обще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и педагогических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работников такой категории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8.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организацию бесплатного горячего питания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чающихся, получающих начальное общее образование в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бучающихся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началь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 образование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бесплат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ячее питание, к общему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у обучающихся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началь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 образование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организациях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3.1.2 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укрепление материально-технической базы и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езопасных условий в организациях в сфере образования в Республике Коми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оздание новых мест в образовательных организациях различных типов для реализации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олнительных общеразвивающих программ всех направленностей (на приобретени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ств обучения и воспитания для реализации дополнительных общеразвивающи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грамм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созданных новых мест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дополнительного образования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3.1.5.Мероприятия,связанные с повышением труда отдельных категорий работников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4"/>
                <w:szCs w:val="24"/>
              </w:rPr>
              <w:t>Субсидии местным бюджетам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 (</w:t>
            </w:r>
            <w:r>
              <w:rPr>
                <w:rFonts w:eastAsia="Calibri"/>
                <w:sz w:val="24"/>
                <w:szCs w:val="24"/>
              </w:rPr>
              <w:t>руб.)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 83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4.1.1.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мероприятия по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оздоровительной кампани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, охваченных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ыхом в каникулярное время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8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8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ходящихся в трудно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зненной ситуации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ваченных отдыхом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никулярное время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16:00Z</dcterms:created>
  <dc:creator>Ануфриева</dc:creator>
  <dc:description/>
  <cp:keywords/>
  <dc:language>en-US</dc:language>
  <cp:lastModifiedBy>Елькина О.Г.</cp:lastModifiedBy>
  <cp:lastPrinted>2020-12-18T09:34:00Z</cp:lastPrinted>
  <dcterms:modified xsi:type="dcterms:W3CDTF">2021-09-01T13:08:00Z</dcterms:modified>
  <cp:revision>8</cp:revision>
  <dc:subject/>
  <dc:title/>
</cp:coreProperties>
</file>