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« 14 » мая  2021 г. №  490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 годы составляет 271 673 139,92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67 318 139,92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53 952 232,92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0 692 725,60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673 181,40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4 355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 628 800,77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 847 360,73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25 152,0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6 288,0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3 475 557,14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9 120 557,73 , из них: Фонд содействия реформированию ЖКХ -208 164 529,8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764 822,3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191 205,59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4 355 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093,93 кв. метров аварийного жилищного фонда, расселением не менее 385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 093,9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1 673 139,92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53 952 232,92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0 692 725,60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7 028 181,4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18,5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673 139,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952 232,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92 725,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8 181,40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28 800,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7 360,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152,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288,0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51,8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475 557,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64 529,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4 822,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46 205,0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ть расселение жилых помещений в объеме не менее 8 818,57 кв.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310,37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508,2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7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818,57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качук АА</cp:lastModifiedBy>
  <cp:lastPrinted>2021-05-13T16:46:00Z</cp:lastPrinted>
  <dcterms:modified xsi:type="dcterms:W3CDTF">2021-05-18T06:45:00Z</dcterms:modified>
  <cp:revision>1166</cp:revision>
  <dc:subject/>
  <dc:title/>
</cp:coreProperties>
</file>