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 xml:space="preserve">Приложение  </w:t>
      </w:r>
    </w:p>
    <w:p>
      <w:pPr>
        <w:pStyle w:val="Normal"/>
        <w:jc w:val="right"/>
        <w:rPr/>
      </w:pPr>
      <w:r>
        <w:rPr>
          <w:szCs w:val="32"/>
        </w:rPr>
        <w:t>к постановлению администрации МР «Печора»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                                                    </w:t>
      </w:r>
      <w:r>
        <w:rPr>
          <w:szCs w:val="32"/>
        </w:rPr>
        <w:tab/>
        <w:t xml:space="preserve">    от « 9 » апреля   2021 года № 324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«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«Печор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« 29»  июля 2016 г. №  7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муниципальными служащими муниципального образования муниципального района «Печора»  о намерении выполнять иную оплачиваем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Настоящий Порядок разработан в соответствии с частью 2 статьи 11 Федерального закона от 02.03.2007 № 25-ФЗ "О муниципальной службе в Российской Федерации" и регламентирует процедуру предварительного письменного уведомления представителя нанимателя муниципальными служащими муниципального образования муниципального района «Печора» (далее - муниципальный служащий) о намерении выполнять иную оплачиваемую работу, если это не повлечет за собой конфликт интерес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едставителем нанимателя (работодателя) в настоящем порядке понимается глава муниципального района - руководитель администрации муниципального района «Печора», руководитель отраслевого органа администрации муниципального района «Печора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Для целей настоящего Порядка понятия "конфликт интересов" и "личная заинтересованность" используются в значении, установленном статьей 10 Федерального закона от 25.12.2008 № 273-ФЗ "О противодействии коррупции"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уведомления работодателя (представителя работодателя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Уведомление о намерении выполнять иную оплачиваемую работу (далее - уведомление) составляется в двух экземпля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2. Уведомление подается муниципальными служащ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 форме согласно приложению №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1. Муниципальные служащие администрации муниципального района «Печора», руководители отраслевых органов администрации муниципального района «Печора» представляют уведомление, оформленное на имя главы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муниципального района-руководителя администрации муниципального района «Печора» (далее – руководитель администрации) для регистрации главному специалисту (по противодействию коррупции) администрации муниципального района «Печора», (далее – специалист администрац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2. Муниципальные служащие отраслевого органа администрации муниципального района «Печора» представляют уведомление на имя руководителя отраслевого органа администрации муниципального района «Печора» (далее-руководитель отраслевого органа) для регистрации специалисту отраслевого органа, ответственного за профилактику коррупционных и иных правонарушений (далее-специалист отраслевого орган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3. Уведомление подается за 30 дней до начала выполнения иной оплачиваемой рабо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3.1. К уведомлению прилагается проект трудового (гражданско-правового) договора, в соответствии с которым будет осуществляться иная оплачиваемая деятельность, и документы, позволяющие установить график работы. 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олагаемых изменений (дополнений) вида деятельности, характера, места и условий работы, выполняемой муниципальным служащим, </w:t>
      </w:r>
      <w:r>
        <w:rPr>
          <w:rFonts w:cs="Times New Roman" w:ascii="Times New Roman" w:hAnsi="Times New Roman"/>
          <w:sz w:val="28"/>
          <w:szCs w:val="28"/>
        </w:rPr>
        <w:t>муниципальный служащий подает уведомление в порядке, установленном настоящим постановле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рядок регистрации  уведом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ведомление муниципального служащего подлежит регистрации в день подачи, в Журнале регистрации уведомлений муниципальными служащими муниципального района «Печора» представителя нанимателя (работодателя) о намерении выполнять иную оплачиваемую работу (далее - Журнал). Отказ в регистрации уведомлений не допускается.</w:t>
      </w:r>
    </w:p>
    <w:p>
      <w:pPr>
        <w:pStyle w:val="TextBodyIndent"/>
        <w:rPr/>
      </w:pPr>
      <w:r>
        <w:rPr>
          <w:sz w:val="28"/>
          <w:szCs w:val="28"/>
        </w:rPr>
        <w:t xml:space="preserve">3.1.1. Специалист администрации, регистрирует уведомление в день его поступления в Журнале по форме согласно приложению № 2 к настоящему Порядку и передает его в течение одного рабочего дня руководителю администраци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2.1. Специалист отраслевого органа регистрирует уведомление в день его поступления в Журнале, составленном по форме согласно приложению № 2 к настоящему Порядку, и передает его в течение одного рабочего дня руководителю отраслевого 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2. Копия зарегистрированного в установленном порядке уведомления выдается лицом осуществившим регистрацию муниципальному служащему на руки под подпись либо направляется по почте заказным письмом с уведомлением о вручении в день регистрации увед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На копии уведомления, подлежащей передаче муниципальному служащему, ставится отметка «Уведомление зарегистрировано»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.1.</w:t>
      </w:r>
      <w:r>
        <w:rPr>
          <w:sz w:val="32"/>
          <w:szCs w:val="28"/>
        </w:rPr>
        <w:t xml:space="preserve"> </w:t>
      </w:r>
      <w:r>
        <w:rPr>
          <w:sz w:val="28"/>
          <w:szCs w:val="26"/>
        </w:rPr>
        <w:t>Уведомление муниципального служащего после регистрации в соответствии с п. 3.1-3.3. Порядка, подлежит направлению для рассмотрения Комиссией по соблюдению требований к служебному поведению муниципальных служащих и урегулированию конфликта интересов (далее Комиссия) в сроки и в порядке предусмотренном положением о Комиссии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szCs w:val="24"/>
          <w:lang w:eastAsia="ru-RU"/>
        </w:rPr>
        <w:t>Приложение 1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к Порядк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представителя нанимател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муниципальными служащим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Печора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и Ф.И.О. представителя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нимателя 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муниципального служащего,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1 Федерального закона от 02 марта 2007 года № 25-ФЗ «О муниципальной службе в Российской Федерации», уведомляю Вас о том, что я намерен(а) выполнять иную оплачиваемую работу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сведения о предстоящем виде деятельности, место работы, должность, должностные обязанн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указанной работы обязуюсь соблюдать требования, предусмотренные статьей 14 Федерального закона от 02 марта 2007 года № 25-ФЗ «О муниципальной служб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 прилага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(нужное подчеркнуть)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муниципального служащего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(расшифровка подписи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56:00Z</dcterms:created>
  <dc:creator>Сидельников</dc:creator>
  <dc:description/>
  <cp:keywords/>
  <dc:language>en-US</dc:language>
  <cp:lastModifiedBy>Ткачук АА</cp:lastModifiedBy>
  <cp:lastPrinted>2021-04-08T09:43:00Z</cp:lastPrinted>
  <dcterms:modified xsi:type="dcterms:W3CDTF">2021-04-12T06:59:00Z</dcterms:modified>
  <cp:revision>23</cp:revision>
  <dc:subject/>
  <dc:title/>
</cp:coreProperties>
</file>