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3 »   марта  2021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40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06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реализации пилотного проекта «Бюджет и МЫ!» на территории муниципального образования муниципального района «Печора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  <w:tab/>
        <w:t>В соответствии с Указом Главы Республики Коми от 13 мая 2016 г. № 66 «О проекте «Народный бюджет» в Республике Коми», постановлением Правительства Республики Коми от 20 мая 2016 года № 252 «О мерах по реализации Указа Главы Республики Коми от 13 мая 2016 года № 66 «О проекте «Народный бюджет» в Республике Ком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/>
      </w:pPr>
      <w:r>
        <w:rPr>
          <w:szCs w:val="26"/>
        </w:rPr>
        <w:t>1. Утвердить этапы реализации проекта «Бюджет и МЫ!» на территории муниципального образования муниципального района «Печора» согласно приложению 1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Cs w:val="26"/>
        </w:rPr>
        <w:t>2.  Утвердить положение о бюджетной комиссии муниципального образования муниципального района «Печора» согласно приложению 2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заместителя руководителя администрации муниципального района «Печора» Канищева А. Ю.</w:t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4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Ткачук АА</cp:lastModifiedBy>
  <cp:lastPrinted>2021-03-29T14:31:00Z</cp:lastPrinted>
  <dcterms:modified xsi:type="dcterms:W3CDTF">2021-03-29T11:31:00Z</dcterms:modified>
  <cp:revision>265</cp:revision>
  <dc:subject/>
  <dc:title/>
</cp:coreProperties>
</file>