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6 »  марта    202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217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30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административного  регламента предоставления муниципальной услуги «Прием граждан в общеобразовательные организации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>В соответствии с Федеральным законом  от 19 июля 2018 года № 204-ФЗ «О внесении изменений в Федеральный Закон «Об организации предоставления  государственных и муниципальных услуг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административный регламент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ием граждан в общеобразовательные организации»</w:t>
      </w:r>
      <w:r>
        <w:rPr>
          <w:color w:val="000000"/>
          <w:szCs w:val="26"/>
        </w:rPr>
        <w:t xml:space="preserve"> (приложение).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2. Признать утратившим силу постановления администрации муниципального района «Печора» от 10 января 2018 г. № 3 «Об утверждении административного  регламента предоставления муниципальной услуги «Прием граждан в общеобразовательные организации</w:t>
      </w:r>
      <w:r>
        <w:rPr>
          <w:b/>
          <w:color w:val="000000"/>
          <w:szCs w:val="26"/>
        </w:rPr>
        <w:t>»</w:t>
      </w:r>
      <w:r>
        <w:rPr>
          <w:b/>
          <w:szCs w:val="26"/>
        </w:rPr>
        <w:t>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муниципального района-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                                                                 А.Ю. Канищ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Пользователь Windows</cp:lastModifiedBy>
  <cp:lastPrinted>2021-03-17T11:25:00Z</cp:lastPrinted>
  <dcterms:modified xsi:type="dcterms:W3CDTF">2021-03-17T12:40:00Z</dcterms:modified>
  <cp:revision>743</cp:revision>
  <dc:subject/>
  <dc:title/>
</cp:coreProperties>
</file>