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</w:t>
      </w:r>
      <w:r>
        <w:rPr>
          <w:szCs w:val="26"/>
        </w:rPr>
        <w:t>от «03» ноября  2020  № 107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«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28» сентября 2018  № 110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ров В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и.о. главы муниципального района - руководителя администрации МР «Печора» (председатель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нищев А.Ю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 (заместитель председателя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Р «Печора» (секретарь комиссии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ов С.Ю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ГП «Печора» по законности, муниципальному самоуправлению и социальной поли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ибанов Р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питонова А.Д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- заместитель начальника Управления образования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атышев Н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председателя Совета городского поселения «Печора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нахов Ф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  Совета муниципального района «Печора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тапова К.К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- начальник Управления культуры и туризма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шева Л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социальной поли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амсонов М.Г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бюджету, налогам и экономическому развитию муниципальн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бянина А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отдела экономики и инвестиций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рюмова Л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начальник межрайонной инспекции ФНС № 2 по РК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скова Т.Л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Р «Печора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ватов М.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постоянной комиссии Совета МР «Печора» по законности и депутатской этике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абанов А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глава городского поселения  «Печора» - председатель Совета поселения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председатель  КУМС МР «Печора»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___________».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Ткачук АА</cp:lastModifiedBy>
  <cp:lastPrinted>2020-11-10T12:24:00Z</cp:lastPrinted>
  <dcterms:modified xsi:type="dcterms:W3CDTF">2020-11-10T09:25:00Z</dcterms:modified>
  <cp:revision>148</cp:revision>
  <dc:subject/>
  <dc:title/>
</cp:coreProperties>
</file>