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1417"/>
        <w:gridCol w:w="3985"/>
      </w:tblGrid>
      <w:tr>
        <w:trPr/>
        <w:tc>
          <w:tcPr>
            <w:tcW w:w="39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Cs w:val="20"/>
              </w:rPr>
              <w:t>МУНИЦИПАЛЬНÖЙ РАЙОНС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СÖВЕТ</w:t>
            </w:r>
            <w:r>
              <w:rPr>
                <w:b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муниципального района «Печора» от 26 февраля 2015 года № 5-34/449 «Об утверждении Поряд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общественных слушаний об оценке воздействия намечаемой деятельности на окружающую среду в муниципальном образовании муниципального района «Печора»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соответствии с Федеральным законом от 23.11.1995 № 174-ФЗ «Об экологической экспертизе»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казом Министерства природных ресурсов и охраны окружающей среды Республики Коми от 14.10.2015 № 437 «Рекомендации о порядке организации и проведения общественных обсуждений планируемой хозяйственной и иной деятельности в рамках оценки воздействия на окружающую среду», Указом Главы Республики Коми от 15.03.2020 № 16 «О введении режима повышенной готовности», </w:t>
      </w:r>
      <w:r>
        <w:rPr>
          <w:rFonts w:cs="Times New Roman" w:ascii="Times New Roman" w:hAnsi="Times New Roman"/>
          <w:iCs/>
          <w:sz w:val="28"/>
          <w:szCs w:val="28"/>
        </w:rPr>
        <w:t xml:space="preserve">статьей 26 Устава МО МР «Печора», Совет муниципального района «Печора»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р е ш и 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ab/>
      </w:r>
      <w:r>
        <w:rPr>
          <w:iCs/>
          <w:sz w:val="28"/>
          <w:szCs w:val="28"/>
        </w:rPr>
        <w:t xml:space="preserve">1. Внести в решение Совета муниципального района «Печора» от 26 февраля 2015 года «Об утверждении Порядка проведения общественных слушаний об оценке воздействия намечаемой деятельности на окружающую среду в муниципальном образовании муниципального района «Печора» </w:t>
      </w:r>
      <w:r>
        <w:rPr>
          <w:bCs/>
          <w:color w:val="000000"/>
          <w:sz w:val="28"/>
          <w:szCs w:val="28"/>
        </w:rPr>
        <w:t>следующие изменения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1 В приложении к решению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1.1 Слово «Приложение» заменить словами «Приложение 1»;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ab/>
        <w:t>1.1.2 По тексту слова «</w:t>
      </w:r>
      <w:r>
        <w:rPr>
          <w:sz w:val="28"/>
          <w:szCs w:val="28"/>
        </w:rPr>
        <w:t>Глава муниципального района «Печора» - председатель Совета района» заменить словами «Председатель Совета муниципального района «Печора»» в соответствующем паде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Дополнить решение приложением 2 «Временный Порядок проведения общественных слушаний об оценке воздействия намечаемой деятельности на окружающую среду в муниципальном образовании муниципального района «Печора» согласно приложению к настоящему решению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комиссию Совета муниципального района «Печора» по законности и депутатской этике (Хватов М.Б.)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муниципального района «Печора» -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администрации                                                               В.А. Сер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Печо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октября 2020 гол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-2/21</w:t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24:00Z</dcterms:created>
  <dc:creator>Econom2</dc:creator>
  <dc:description/>
  <cp:keywords/>
  <dc:language>en-US</dc:language>
  <cp:lastModifiedBy>Дячук</cp:lastModifiedBy>
  <cp:lastPrinted>2020-10-29T10:36:00Z</cp:lastPrinted>
  <dcterms:modified xsi:type="dcterms:W3CDTF">2020-10-29T07:37:00Z</dcterms:modified>
  <cp:revision>8</cp:revision>
  <dc:subject/>
  <dc:title>СОВЕТ МУНИЦИПАЛЬНОГО ОБРАЗОВАНИЯ "ГОРОД УХТА"</dc:title>
</cp:coreProperties>
</file>