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751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tabs>
          <w:tab w:val="left" w:pos="709" w:leader="none"/>
          <w:tab w:val="left" w:pos="751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</w:t>
      </w:r>
    </w:p>
    <w:p>
      <w:pPr>
        <w:pStyle w:val="Normal"/>
        <w:tabs>
          <w:tab w:val="left" w:pos="709" w:leader="none"/>
          <w:tab w:val="left" w:pos="751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Normal"/>
        <w:tabs>
          <w:tab w:val="left" w:pos="709" w:leader="none"/>
          <w:tab w:val="left" w:pos="751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8 октября 2020 года № 7-2/21</w:t>
      </w:r>
    </w:p>
    <w:p>
      <w:pPr>
        <w:pStyle w:val="Normal"/>
        <w:tabs>
          <w:tab w:val="left" w:pos="709" w:leader="none"/>
          <w:tab w:val="left" w:pos="751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  <w:tab w:val="left" w:pos="751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2</w:t>
      </w:r>
    </w:p>
    <w:p>
      <w:pPr>
        <w:pStyle w:val="ConsPlusTitle"/>
        <w:widowControl/>
        <w:tabs>
          <w:tab w:val="left" w:pos="709" w:leader="none"/>
        </w:tabs>
        <w:ind w:left="567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ConsPlusTitle"/>
        <w:widowControl/>
        <w:tabs>
          <w:tab w:val="left" w:pos="709" w:leader="none"/>
        </w:tabs>
        <w:ind w:left="567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шением Совета</w:t>
      </w:r>
    </w:p>
    <w:p>
      <w:pPr>
        <w:pStyle w:val="ConsPlusTitle"/>
        <w:widowControl/>
        <w:tabs>
          <w:tab w:val="left" w:pos="709" w:leader="none"/>
        </w:tabs>
        <w:ind w:left="567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района «Печора»</w:t>
      </w:r>
    </w:p>
    <w:p>
      <w:pPr>
        <w:pStyle w:val="ConsPlusTitle"/>
        <w:widowControl/>
        <w:tabs>
          <w:tab w:val="left" w:pos="709" w:leader="none"/>
          <w:tab w:val="left" w:pos="6750" w:leader="none"/>
        </w:tabs>
        <w:ind w:left="567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от 28 октября 2020 года № 7-2/21</w:t>
      </w:r>
    </w:p>
    <w:p>
      <w:pPr>
        <w:pStyle w:val="ConsPlusTitle"/>
        <w:widowControl/>
        <w:tabs>
          <w:tab w:val="left" w:pos="709" w:leader="none"/>
          <w:tab w:val="left" w:pos="6750" w:leader="none"/>
        </w:tabs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left" w:pos="709" w:leader="none"/>
        </w:tabs>
        <w:ind w:left="284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left" w:pos="709" w:leader="none"/>
        </w:tabs>
        <w:ind w:left="284"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РЕМЕННЫЙ ПОРЯДОК</w:t>
      </w:r>
    </w:p>
    <w:p>
      <w:pPr>
        <w:pStyle w:val="ConsPlusTitle"/>
        <w:numPr>
          <w:ilvl w:val="0"/>
          <w:numId w:val="0"/>
        </w:numPr>
        <w:tabs>
          <w:tab w:val="left" w:pos="709" w:leader="none"/>
        </w:tabs>
        <w:ind w:left="284"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ДЕНИЯ ОБЩЕСТВЕННЫХ СЛУШАНИЙ ОБ ОЦЕНКЕ ВОЗДЕЙСТВИЯ НАМЕЧАЕМОЙ ДЕЯТЕЛЬНОСТИ НА ОКРУЖАЮЩУЮ </w:t>
      </w:r>
    </w:p>
    <w:p>
      <w:pPr>
        <w:pStyle w:val="ConsPlusTitle"/>
        <w:numPr>
          <w:ilvl w:val="0"/>
          <w:numId w:val="0"/>
        </w:numPr>
        <w:tabs>
          <w:tab w:val="left" w:pos="709" w:leader="none"/>
        </w:tabs>
        <w:ind w:left="284"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РЕДУ В МУНИЦИПАЛЬНОМ ОБРАЗОВАНИИ </w:t>
      </w:r>
    </w:p>
    <w:p>
      <w:pPr>
        <w:pStyle w:val="ConsPlusTitle"/>
        <w:numPr>
          <w:ilvl w:val="0"/>
          <w:numId w:val="0"/>
        </w:numPr>
        <w:tabs>
          <w:tab w:val="left" w:pos="709" w:leader="none"/>
        </w:tabs>
        <w:ind w:left="284"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РАЙОНА «ПЕЧОРА»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284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284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временный порядок проведения общественных обсуждений, общественных слушаний на территории муниципального образования муниципального района «Печора» (далее – временный порядок, слушания)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Федеральным законом от 23 ноября 1995 г. №174-ФЗ «Об экологической экспертизе», Приказом Министерства природных ресурсов и охраны окружающей среды Республики Коми от 14 октября 2015 г. № 437 «Рекомендации о порядке организации и и проведения общественных обсуждений планируемой хозяйственной и иной деятельности в рамках оценки воздействия на окружающую среду» (далее – Рекомендации), Приказом Государственного комитета Российской Федерации по охране окружающей среды от 16 мая 2000 г. № 372 «Об утверждении Положения об оценке воздействия намечаемой хозяйственной и иной деятельности на окружающую среду в Российской Федерации» (далее – Положение), </w:t>
      </w:r>
      <w:r>
        <w:rPr>
          <w:rFonts w:cs="Times New Roman" w:ascii="Times New Roman" w:hAnsi="Times New Roman"/>
          <w:sz w:val="26"/>
          <w:szCs w:val="26"/>
        </w:rPr>
        <w:t xml:space="preserve">Порядком проведения общественных слушаний об оценке воздействия намечаемой деятельности на окружающую среду в муниципальном образовании муниципального района «Печора». </w:t>
      </w:r>
    </w:p>
    <w:p>
      <w:pPr>
        <w:pStyle w:val="ConsPlus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284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временный порядок применяетс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период действия режима повышенной готовности, введенного Указом Главы Республики Коми от 15.03.2020 № 16 «О введении режима повышенной готовности».</w:t>
      </w:r>
    </w:p>
    <w:p>
      <w:pPr>
        <w:pStyle w:val="ConsPlus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284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слушаний,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информирование и доступ общественности к проектным материалам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с использованием технологий удаленного доступа посредством сети Интернет (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 формате видео-конференц-связи, далее - ВКС).</w:t>
      </w:r>
    </w:p>
    <w:p>
      <w:pPr>
        <w:pStyle w:val="ConsPlus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284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ор проведения слушаний (заказчик) направляет заявление в адрес Председателя Совета муниципального района «Печора» о проведении слушаний с информацией о заказчике, описании предмета слушаний, обоснование потребности, сроках осуществления, месте проведения работ, предполагаемой дате проведения слушаний.</w:t>
      </w:r>
    </w:p>
    <w:p>
      <w:pPr>
        <w:pStyle w:val="ConsPlus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284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муниципального района «Печора» в семидневный срок со дня приема документов рассматривает поступившее заявление, принимает решение о проведении общественных слушаний и назначает председательствующего слушаний из числа депутатов Совета муниципального района «Печора».</w:t>
      </w:r>
    </w:p>
    <w:p>
      <w:pPr>
        <w:pStyle w:val="ConsPlus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284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-техническое обеспечение проведения слушаний осуществляет отдел организационной работы и взаимодействия с ОМСУ поселений администрации МР «Печора» (далее – Орготдел).</w:t>
      </w:r>
    </w:p>
    <w:p>
      <w:pPr>
        <w:pStyle w:val="ConsPlus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284"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рготдел в течении трех дней со принятия решения о проведении слушаний проводит работу с заказчиком для решения вопросов:</w:t>
      </w:r>
    </w:p>
    <w:p>
      <w:pPr>
        <w:pStyle w:val="ConsPlus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284"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определения сроков проведения общественных слушаний;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left="284"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согласования даты, времени и места проведения слушаний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ind w:left="284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выбираются официальные издания средств массовой информации для опубликования информационного сообщения о начале процедуры слушаний: информация публикуется не позднее чем за 30 дней до проведения слушаний.</w:t>
      </w:r>
    </w:p>
    <w:p>
      <w:pPr>
        <w:pStyle w:val="ConsPlus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284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Информационное сообщение публикуется:</w:t>
      </w:r>
    </w:p>
    <w:p>
      <w:pPr>
        <w:pStyle w:val="ConsPlus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284"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для объектов экспертизы федерального уровня – в трех официальных изданиях (федерального органа исполнительной власти – «Российская газета», органа исполнительной власти субъеката Российской Федерации – газета «Республика» и официальном издании органа местеного самоуправления – газета «Печорское время»),</w:t>
      </w:r>
    </w:p>
    <w:p>
      <w:pPr>
        <w:pStyle w:val="ConsPlus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284"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для объектов экспертизы регионального уровня - в двух официальных изданиях (органа исполнительной власти субъекта Российской Федерации – газета «Республика» и официальном издании органа местного самоуправления – газета «Печорское время») на териитории которых намечается реализация объекта государственной экологической экспертизы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В информационном сообщении публикуется следующая информация: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  <w:tab/>
        <w:t>название, цель и месторасположение намечаемой деятельности;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  <w:tab/>
        <w:t>наименование и адрес Заказчика или его представителя;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  <w:tab/>
        <w:t>сроки проведения оценки воздействия на окружающую среду;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  <w:tab/>
        <w:t>орган, ответственный за организацию общественного обсуждения;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  <w:tab/>
        <w:t>предполагаемая форма общественного обсуждения (опрос, слушания, референдум и т.д.), а также форма представления замечаний и предложений;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  <w:tab/>
        <w:t>срок и место доступности технических заданий по оценке воздействия на окружающую среду (или других материалов, связанных с проведением общественных слушаний);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  <w:tab/>
        <w:t>дата и место подведения итогов общественного слушания;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  <w:tab/>
        <w:t>интернет – сервис для проведения слушаний в формате ВКС;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атериалы технического задания, материалы оценки воздействия на окружающую среду, ссылка на программное обеспечение, позволяющие участвовать в общественных слушаниях, размещаются на официальном сайте муниципального образования муниципального района «Печора»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pechoraonline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ConsPlus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284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иём вопросов, замечаний и предложений по материалам проектных документаций осуществляется посредством электронной почты отдела организационной работы и взаимодействия с ОМСУ поселений администрации муниципального района «Печора»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orgotdel</w:t>
      </w:r>
      <w:r>
        <w:rPr>
          <w:rFonts w:cs="Times New Roman" w:ascii="Times New Roman" w:hAnsi="Times New Roman"/>
          <w:bCs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mr</w:t>
      </w:r>
      <w:r>
        <w:rPr>
          <w:rFonts w:cs="Times New Roman" w:ascii="Times New Roman" w:hAnsi="Times New Roman"/>
          <w:bCs/>
          <w:sz w:val="26"/>
          <w:szCs w:val="26"/>
        </w:rPr>
        <w:t>@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, в течение 30 дней до и после даты проведения слушаний. </w:t>
      </w:r>
    </w:p>
    <w:p>
      <w:pPr>
        <w:pStyle w:val="ConsPlusNormal"/>
        <w:numPr>
          <w:ilvl w:val="0"/>
          <w:numId w:val="1"/>
        </w:numPr>
        <w:tabs>
          <w:tab w:val="left" w:pos="-284" w:leader="none"/>
          <w:tab w:val="left" w:pos="709" w:leader="none"/>
          <w:tab w:val="left" w:pos="993" w:leader="none"/>
          <w:tab w:val="left" w:pos="1134" w:leader="none"/>
        </w:tabs>
        <w:ind w:left="284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оведение слушаний в назначенный день осуществляется в следующем порядке:</w:t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993" w:leader="none"/>
          <w:tab w:val="left" w:pos="1134" w:leader="none"/>
        </w:tabs>
        <w:ind w:left="284" w:firstLine="709"/>
        <w:jc w:val="both"/>
        <w:outlineLvl w:val="1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) участники общественных слушаний подключаются по ссылке к интернет-сервису для проведения ВКС;</w:t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993" w:leader="none"/>
          <w:tab w:val="left" w:pos="1134" w:leader="none"/>
        </w:tabs>
        <w:ind w:left="284" w:firstLine="709"/>
        <w:jc w:val="both"/>
        <w:outlineLvl w:val="1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) регистрация участников происходит путем направления электронных сообщений с полным указанием фамилии, имени и отчества, места работы и населенного пункта в чат ВКС;</w:t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993" w:leader="none"/>
          <w:tab w:val="left" w:pos="1134" w:leader="none"/>
        </w:tabs>
        <w:ind w:left="284" w:firstLine="709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3) открытие общественных слушаний, представление председателя и секретаря слушаний;</w:t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993" w:leader="none"/>
          <w:tab w:val="left" w:pos="1134" w:leader="none"/>
        </w:tabs>
        <w:ind w:left="284" w:firstLine="709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4) председатель слушаний зачитывает тему слушаний, предоставляет слово заказчикам проведения слушаний;</w:t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993" w:leader="none"/>
          <w:tab w:val="left" w:pos="1134" w:leader="none"/>
        </w:tabs>
        <w:ind w:left="284" w:firstLine="709"/>
        <w:jc w:val="both"/>
        <w:outlineLvl w:val="1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5) заказчики представляют участникам слушаний доклад по материалам проектных документаций;</w:t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993" w:leader="none"/>
          <w:tab w:val="left" w:pos="1134" w:leader="none"/>
        </w:tabs>
        <w:ind w:left="284" w:firstLine="709"/>
        <w:jc w:val="both"/>
        <w:outlineLvl w:val="1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6) заказчики отвечают на вопросы и предложения участников слушаний; те участники слушаний, что не смогли по техническим причинам задать вопрос, направляют свои вопросы посредством электронных сообщений в чат ВКС;</w:t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993" w:leader="none"/>
          <w:tab w:val="left" w:pos="1134" w:leader="none"/>
        </w:tabs>
        <w:ind w:left="284" w:firstLine="709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7) формируется и подписывается протокол общественных слушаний.</w:t>
      </w:r>
    </w:p>
    <w:p>
      <w:pPr>
        <w:pStyle w:val="ConsPlusNormal"/>
        <w:numPr>
          <w:ilvl w:val="0"/>
          <w:numId w:val="1"/>
        </w:numPr>
        <w:tabs>
          <w:tab w:val="left" w:pos="-284" w:leader="none"/>
          <w:tab w:val="left" w:pos="709" w:leader="none"/>
          <w:tab w:val="left" w:pos="1134" w:leader="none"/>
        </w:tabs>
        <w:ind w:left="284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опросах, не отрегулированных настоящим Временным порядком, применяется Порядок проведения общественных слушаний об оценке воздействия намечаемой деятельности на окружающую среду в муниципальном образовании муниципального района «Печора».</w:t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1134" w:leader="none"/>
        </w:tabs>
        <w:ind w:left="993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1134" w:leader="none"/>
        </w:tabs>
        <w:ind w:left="993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1134" w:leader="none"/>
        </w:tabs>
        <w:ind w:left="993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1134" w:leader="none"/>
        </w:tabs>
        <w:ind w:left="993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1134" w:leader="none"/>
        </w:tabs>
        <w:ind w:left="99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1134" w:leader="none"/>
        </w:tabs>
        <w:ind w:left="99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1134" w:leader="none"/>
        </w:tabs>
        <w:ind w:left="99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-284" w:leader="none"/>
          <w:tab w:val="left" w:pos="709" w:leader="none"/>
          <w:tab w:val="left" w:pos="1134" w:leader="none"/>
        </w:tabs>
        <w:ind w:left="993"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1134" w:footer="0" w:bottom="12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  <w:sz w:val="24"/>
      </w:rPr>
    </w:pPr>
    <w:r>
      <w:rPr>
        <w:rFonts w:cs="PT Astra Serif;Times New Roman" w:ascii="PT Astra Serif;Times New Roman" w:hAnsi="PT Astra Serif;Times New Roman"/>
        <w:sz w:val="24"/>
      </w:rPr>
      <w:fldChar w:fldCharType="begin"/>
    </w:r>
    <w:r>
      <w:rPr>
        <w:sz w:val="24"/>
        <w:rFonts w:cs="PT Astra Serif;Times New Roman" w:ascii="PT Astra Serif;Times New Roman" w:hAnsi="PT Astra Serif;Times New Roman"/>
      </w:rPr>
      <w:instrText xml:space="preserve"> PAGE </w:instrText>
    </w:r>
    <w:r>
      <w:rPr>
        <w:sz w:val="24"/>
        <w:rFonts w:cs="PT Astra Serif;Times New Roman" w:ascii="PT Astra Serif;Times New Roman" w:hAnsi="PT Astra Serif;Times New Roman"/>
      </w:rPr>
      <w:fldChar w:fldCharType="separate"/>
    </w:r>
    <w:r>
      <w:rPr>
        <w:sz w:val="24"/>
        <w:rFonts w:cs="PT Astra Serif;Times New Roman" w:ascii="PT Astra Serif;Times New Roman" w:hAnsi="PT Astra Serif;Times New Roman"/>
      </w:rPr>
      <w:t>3</w:t>
    </w:r>
    <w:r>
      <w:rPr>
        <w:sz w:val="24"/>
        <w:rFonts w:cs="PT Astra Serif;Times New Roman" w:ascii="PT Astra Serif;Times New Roman" w:hAnsi="PT Astra Serif;Times New Roman"/>
      </w:rPr>
      <w:fldChar w:fldCharType="end"/>
    </w:r>
  </w:p>
  <w:p>
    <w:pPr>
      <w:pStyle w:val="Header"/>
      <w:rPr>
        <w:rFonts w:ascii="PT Astra Serif;Times New Roman" w:hAnsi="PT Astra Serif;Times New Roman" w:cs="PT Astra Serif;Times New Roman"/>
        <w:sz w:val="24"/>
      </w:rPr>
    </w:pPr>
    <w:r>
      <w:rPr>
        <w:rFonts w:cs="PT Astra Serif;Times New Roman" w:ascii="PT Astra Serif;Times New Roman" w:hAnsi="PT Astra Serif;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9:52:00Z</dcterms:created>
  <dc:creator>Галина Ачембоевна</dc:creator>
  <dc:description/>
  <cp:keywords/>
  <dc:language>en-US</dc:language>
  <cp:lastModifiedBy>Дячук</cp:lastModifiedBy>
  <cp:lastPrinted>2020-10-29T10:40:00Z</cp:lastPrinted>
  <dcterms:modified xsi:type="dcterms:W3CDTF">2020-10-29T07:40:00Z</dcterms:modified>
  <cp:revision>25</cp:revision>
  <dc:subject/>
  <dc:title/>
</cp:coreProperties>
</file>