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 октября 2020 года № 7-2/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543"/>
        <w:gridCol w:w="2977"/>
        <w:gridCol w:w="1134"/>
        <w:gridCol w:w="992"/>
      </w:tblGrid>
      <w:tr>
        <w:trPr>
          <w:trHeight w:val="7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/ реестровый номер муниципальной собственност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Печорский проспект, д.20 корп. 1 кв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1:12:1701013:2862 /Пм:11:00:00:001 42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Булгаковой, д.19 кв.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1:12:1701007:2242 /Пм:11:00:00:001 663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Железнодорожная, д.29 кв.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1:12:1702004:346 /Пм:11:00:00:001 167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Ленина, д.26, кв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Пм:11:00:00:001 198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 </w:t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28:00Z</dcterms:created>
  <dc:creator>Alex</dc:creator>
  <dc:description/>
  <cp:keywords/>
  <dc:language>en-US</dc:language>
  <cp:lastModifiedBy>Дячук</cp:lastModifiedBy>
  <cp:lastPrinted>2020-10-29T13:02:00Z</cp:lastPrinted>
  <dcterms:modified xsi:type="dcterms:W3CDTF">2020-10-29T10:03:00Z</dcterms:modified>
  <cp:revision>5</cp:revision>
  <dc:subject/>
  <dc:title>Лист согласования</dc:title>
</cp:coreProperties>
</file>