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97"/>
        <w:gridCol w:w="3944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Совета муниципального района «Печора» от 27 марта 2018 года № 6-23/255 «Об утверждении Перечня основных </w:t>
      </w:r>
      <w:r>
        <w:rPr>
          <w:b/>
          <w:color w:val="000000"/>
          <w:sz w:val="28"/>
          <w:szCs w:val="28"/>
        </w:rPr>
        <w:t>и индивидуальных показателей</w:t>
      </w:r>
      <w:r>
        <w:rPr>
          <w:b/>
          <w:sz w:val="28"/>
          <w:szCs w:val="28"/>
        </w:rPr>
        <w:t>, характеризующих эффективность  и результативность деятельности главы муниципального района «Печора» – руководителя администр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еспублики Коми от 10.07.2014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вета муниципального района «Печора» от 27 марта 2018 года № 6-23/255 «Об утверждении Перечня основных и индивидуальных показателей, характеризующих эффективность и результативность деятельности главы муниципального района «Печора» – руководителя администрации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раздел 11 приложения 1 к решению дополнить пунктом 11.6. следующего содержа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5608"/>
        <w:gridCol w:w="1843"/>
        <w:gridCol w:w="99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казатель по реализации полномочий в области обращения с твердыми коммунальными отходами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2 к решению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, положения подпункта 1.1. пункта 1 настоящего решения распространяются на правоотношения, возникшие с 01 января 2020 года, подпункт 1.2. пункта 1 настоящего решения вступает в силу с 01 января 2021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«Печора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          В.А. С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2/16</w:t>
      </w:r>
    </w:p>
    <w:sectPr>
      <w:type w:val="nextPage"/>
      <w:pgSz w:w="11906" w:h="16838"/>
      <w:pgMar w:left="170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1:00Z</dcterms:created>
  <dc:creator>Customer</dc:creator>
  <dc:description/>
  <cp:keywords/>
  <dc:language>en-US</dc:language>
  <cp:lastModifiedBy>Дячук</cp:lastModifiedBy>
  <cp:lastPrinted>2020-10-29T12:12:00Z</cp:lastPrinted>
  <dcterms:modified xsi:type="dcterms:W3CDTF">2020-10-29T09:12:00Z</dcterms:modified>
  <cp:revision>42</cp:revision>
  <dc:subject/>
  <dc:title/>
</cp:coreProperties>
</file>