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eastAsia="ru-RU"/>
              </w:rPr>
              <w:t>5   августа 2022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536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и в распоряжение администрации муниципального района «Печора» от 09.02.2022 г. № 81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О внесении изменении в распоряжение администрации муниципального района «Печора» от 09.02.2022 г. № 81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0" w:name="Par24"/>
      <w:bookmarkEnd w:id="0"/>
      <w:r>
        <w:rPr>
          <w:sz w:val="26"/>
          <w:szCs w:val="26"/>
          <w:lang w:eastAsia="ru-RU"/>
        </w:rPr>
        <w:t xml:space="preserve">Руководствуясь Постановлением Правительства Республики Коми от 20.05.2016 г. № 252 «О мерах по реализации Указа Главы Республики Коми от 13.05.2016 № 66 «О проекте «Народный бюджет» в Республике Коми», Указом Главы Республики Коми от 24.12.2021 № 98-д «О дополнительном отборе народных проектов в сфере дорожной деятельности в рамках реализации проекта «Народный бюджет», </w:t>
      </w:r>
      <w:r>
        <w:rPr>
          <w:sz w:val="26"/>
          <w:szCs w:val="26"/>
        </w:rPr>
        <w:t xml:space="preserve">Протоколом </w:t>
      </w:r>
      <w:r>
        <w:rPr>
          <w:bCs/>
          <w:sz w:val="26"/>
          <w:szCs w:val="26"/>
        </w:rPr>
        <w:t>заседания комиссии по отбору народных проектов от 09.02.2022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09.02.2022 г. № 81-р «Об утверждении дополнительного перечня народных проектов, планируемых к реализации в 2022 году»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2-08-05T10:16:00Z</cp:lastPrinted>
  <dcterms:modified xsi:type="dcterms:W3CDTF">2022-08-05T07:16:00Z</dcterms:modified>
  <cp:revision>41</cp:revision>
  <dc:subject/>
  <dc:title> </dc:title>
</cp:coreProperties>
</file>